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spiratory System Disorders and Infections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Using p. 452-457 fill in the tables below.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5506"/>
      </w:tblGrid>
      <w:tr>
        <w:trPr/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isorders of the Respiratory System</w:t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thma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ronic Obstructive Pulmonary Disease (COPD)</w:t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999605" cy="4380865"/>
            <wp:effectExtent l="0" t="0" r="0" b="0"/>
            <wp:docPr id="1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960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Homework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p. 458 # 1, 2, 5, 7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709" w:right="758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9:21:00Z</dcterms:created>
  <dc:creator>Brian</dc:creator>
  <dc:description/>
  <cp:keywords/>
  <dc:language>en-US</dc:language>
  <cp:lastModifiedBy>Brian</cp:lastModifiedBy>
  <dcterms:modified xsi:type="dcterms:W3CDTF">2012-11-04T20:42:00Z</dcterms:modified>
  <cp:revision>3</cp:revision>
  <dc:subject/>
  <dc:title/>
</cp:coreProperties>
</file>